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01100</wp:posOffset>
            </wp:positionH>
            <wp:positionV relativeFrom="paragraph">
              <wp:posOffset>635</wp:posOffset>
            </wp:positionV>
            <wp:extent cx="990600" cy="904875"/>
            <wp:effectExtent l="0" t="0" r="0" b="0"/>
            <wp:wrapTight wrapText="bothSides">
              <wp:wrapPolygon edited="0">
                <wp:start x="16612" y="453"/>
                <wp:lineTo x="12457" y="2044"/>
                <wp:lineTo x="9964" y="3407"/>
                <wp:lineTo x="826" y="7044"/>
                <wp:lineTo x="412" y="8411"/>
                <wp:lineTo x="412" y="10002"/>
                <wp:lineTo x="826" y="11365"/>
                <wp:lineTo x="-2" y="13185"/>
                <wp:lineTo x="-2" y="14094"/>
                <wp:lineTo x="205" y="15003"/>
                <wp:lineTo x="1866" y="18641"/>
                <wp:lineTo x="2280" y="19323"/>
                <wp:lineTo x="6228" y="21143"/>
                <wp:lineTo x="7889" y="21143"/>
                <wp:lineTo x="13704" y="21143"/>
                <wp:lineTo x="13704" y="18641"/>
                <wp:lineTo x="16612" y="15003"/>
                <wp:lineTo x="18687" y="15003"/>
                <wp:lineTo x="20766" y="12958"/>
                <wp:lineTo x="20352" y="11365"/>
                <wp:lineTo x="21180" y="10456"/>
                <wp:lineTo x="21180" y="9093"/>
                <wp:lineTo x="20352" y="7726"/>
                <wp:lineTo x="20559" y="6591"/>
                <wp:lineTo x="19520" y="5227"/>
                <wp:lineTo x="17859" y="4088"/>
                <wp:lineTo x="19727" y="3633"/>
                <wp:lineTo x="19934" y="1362"/>
                <wp:lineTo x="18480" y="453"/>
                <wp:lineTo x="16612" y="4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     </w:t>
      </w:r>
      <w:r>
        <w:rPr>
          <w:rFonts w:cs="Comic Sans MS" w:ascii="Comic Sans MS" w:hAnsi="Comic Sans MS"/>
          <w:sz w:val="44"/>
          <w:szCs w:val="44"/>
          <w:highlight w:val="green"/>
        </w:rPr>
        <w:t>Thinking About Myself as a Learn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Name:                                                      Date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ur in the graph to show how you rate yourself as a learner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92"/>
        <w:gridCol w:w="1440"/>
        <w:gridCol w:w="900"/>
        <w:gridCol w:w="1260"/>
        <w:gridCol w:w="1260"/>
        <w:gridCol w:w="1260"/>
        <w:gridCol w:w="1260"/>
        <w:gridCol w:w="1440"/>
        <w:gridCol w:w="1620"/>
        <w:gridCol w:w="1620"/>
        <w:gridCol w:w="126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y ratin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orking cooperatively in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tributing ideas in discuss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king good use of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leting work by  due d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ersisting and not giving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eeping my bag, desk and tub ti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ooking after my belong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stening carefully and following  instr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centrating during instruction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ncentrating during work time and remaining focused on tas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ading and responding to the Daily Bulletin each day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94"/>
        <w:gridCol w:w="2594"/>
        <w:gridCol w:w="2594"/>
        <w:gridCol w:w="2594"/>
        <w:gridCol w:w="2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ve a high rating for...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hink this is because...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ve a low rating for...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hink this is because...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improve in this area by...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As a learner I would rate my effort a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orient="landscape" w:w="16838" w:h="11906"/>
      <w:pgMar w:left="357" w:right="357" w:gutter="0" w:header="0" w:top="38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9:00Z</dcterms:created>
  <dc:creator>DE&amp;T User</dc:creator>
  <dc:description/>
  <dc:language>en-US</dc:language>
  <cp:lastModifiedBy>Education</cp:lastModifiedBy>
  <cp:lastPrinted>2007-02-18T12:14:00Z</cp:lastPrinted>
  <dcterms:modified xsi:type="dcterms:W3CDTF">2011-10-24T11:09:00Z</dcterms:modified>
  <cp:revision>2</cp:revision>
  <dc:subject/>
  <dc:title>Thinking About Myself as a Learner</dc:title>
</cp:coreProperties>
</file>